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28335" cy="2496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3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4685" cy="2660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24714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5273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249428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5273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248729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527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217297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527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336232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527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767715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01:00Z</dcterms:created>
  <dc:creator>KMCINNES8</dc:creator>
  <dc:description/>
  <cp:keywords/>
  <dc:language>en-US</dc:language>
  <cp:lastModifiedBy>MEDGECUMBE</cp:lastModifiedBy>
  <dcterms:modified xsi:type="dcterms:W3CDTF">2009-11-12T02:01:00Z</dcterms:modified>
  <cp:revision>2</cp:revision>
  <dc:subject/>
  <dc:title/>
</cp:coreProperties>
</file>